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культурно-массовых мероприятий в клубе "Космос" с. Грушевое за период с 20.05.2019г.  по 26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5 мая в клубе «Космос» прошло мероприятие ко Дню славянской письменности «А как у вас говорят». Мероприятие проходило в форме викторины и проводилось с целью формирования уважения народных традиций, чувство гордости за свой народ, культуру своего народа.               Дорога к письменности была долгой и трудной. С пещерных надписей и рисунков, до создания славянской азбуки. На мероприятии вспомнили гордость всего славянского мира-создателей алфавита Кирилла и Мефодия. Ведущая познакомила детей с тем, как создавалась славянская письменность.  С детьми провели викторину «А как у вас говорят», ребята попробовали написать сообщение при помощи изображений, поиграли в игры «Назови буквы кириллицы», «Недописанное сло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6 мая состоялось мероприятие для клуба цветоводов «Аленький цветочек» - «Землянам чистую планету». Мероприятие познавательное, проходило в форме беседы, общения. Разговор шел о бережном отношении к окружающей нас природе. Ведущая задавал вопросы, а ребята рассказывали о правилах поведения в лесу, на лугу, у реч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убе и селе Грушевое размещена информация о подключении цифрового телевидения (всего 6 точек размещения информации: магазин «Ирина», автобусная остановка, здание клуба, водокачка, стан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8775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908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4:29:00Z</dcterms:created>
  <dc:creator>User</dc:creator>
  <dc:description/>
  <cp:keywords/>
  <dc:language>en-US</dc:language>
  <cp:lastModifiedBy>Буcина ТВ</cp:lastModifiedBy>
  <dcterms:modified xsi:type="dcterms:W3CDTF">2019-05-27T23:08:00Z</dcterms:modified>
  <cp:revision>6</cp:revision>
  <dc:subject/>
  <dc:title/>
</cp:coreProperties>
</file>